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for Carla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6"/>
        <w:gridCol w:w="309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rla Smith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Society Deal With Lawbreakers?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examine and compare viewpoints on how to deal effectively with lawbreakers in both ancient times and the present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ld History I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8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>
                <w:lang w:val="en-US" w:eastAsia="en-US"/>
              </w:rPr>
            </w:pPr>
            <w:r>
              <w:rPr>
                <w:lang w:val="en-US" w:eastAsia="en-US"/>
              </w:rPr>
              <w:t>WHI.3</w:t>
              <w:tab/>
              <w:t>The student will demonstrate knowledge of …civilizations…</w:t>
            </w:r>
          </w:p>
          <w:p>
            <w:pPr>
              <w:pStyle w:val="SOLNumber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  <w:p>
            <w:pPr>
              <w:pStyle w:val="SOLNumber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describing the development of social, political, …patterns…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use the internet and library to research legal systems to develop 21</w:t>
            </w:r>
            <w:r>
              <w:rPr>
                <w:rFonts w:cs="Arial" w:ascii="Verdana" w:hAnsi="Verdana"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</w:rPr>
              <w:t xml:space="preserve"> Century skills:</w:t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</w:rPr>
            </w:pPr>
            <w:r>
              <w:rPr>
                <w:rFonts w:cs="Arial" w:ascii="Castellar" w:hAnsi="Castellar"/>
                <w:b/>
              </w:rPr>
              <w:t>LEARNING AND INNOVATION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eativity and Innovation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ing open and responsive to new and diverse perspectiv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itical Thinking and Problem-Solving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ercising sound reasoning in understand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aking complex choices and decision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nderstanding the interconnections among system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ing and asking significant questions that clarify various points of view and lead to better solution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raming, analyzing and synthesizing information in order to solve problems and answer ques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ommunication and Collaboration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rticulating thoughts and ideas clearly and effectively through speaking and writ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monstrating ability to work effectively with diverse team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ercising flexibility and willingness to be helpful in making necessary compromises to accomplish a common goal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suming shared responsibility for collaborative work</w:t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  <w:sz w:val="20"/>
              </w:rPr>
            </w:pPr>
            <w:r>
              <w:rPr>
                <w:rFonts w:cs="Arial" w:ascii="Castellar" w:hAnsi="Castellar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</w:rPr>
            </w:pPr>
            <w:r>
              <w:rPr>
                <w:rFonts w:cs="Arial" w:ascii="Castellar" w:hAnsi="Castellar"/>
                <w:b/>
              </w:rPr>
              <w:t>INFORMATION, MEDIA AND TECHNOLOGY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essing information efficiently and effectively, evaluating information critically and competently and using information accurately and creatively for the issue or problem at hand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sessing a fundamental understanding of the ethical/legal issues surrounding the access and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a Literacy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sessing a fundamental understanding of the ethical/legal issues surrounding the access and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digital technology, communication tools and/or networks appropriately to access, manage, integrate, evaluate, and create information in order to function in a knowledge economy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technology as a tool to research, organize, evaluate and communicate information, and the possession of a fundamental understanding of the ethical/legal issues surrounding the access and use of information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5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should society deal with lawbreaker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5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common elements of legal systems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a given legal system affect the people living under 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have early legal systems acted as precedents to legal systems today?</w:t>
              <w:br/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55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Code of Hammurabi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Ten Commandments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Legalism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Twelve Tab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5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4"/>
            </w:tblGrid>
            <w:tr>
              <w:trPr>
                <w:trHeight w:val="3420" w:hRule="atLeast"/>
              </w:trPr>
              <w:tc>
                <w:tcPr>
                  <w:tcW w:w="10584" w:type="dxa"/>
                  <w:tcBorders/>
                  <w:vAlign w:val="center"/>
                </w:tcPr>
                <w:tbl>
                  <w:tblPr>
                    <w:tblW w:w="105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8"/>
                    <w:gridCol w:w="1809"/>
                    <w:gridCol w:w="1700"/>
                    <w:gridCol w:w="1754"/>
                    <w:gridCol w:w="1680"/>
                    <w:gridCol w:w="1858"/>
                  </w:tblGrid>
                  <w:tr>
                    <w:trPr>
                      <w:trHeight w:val="358" w:hRule="atLeast"/>
                    </w:trPr>
                    <w:tc>
                      <w:tcPr>
                        <w:tcW w:w="351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97" w:hRule="atLeast"/>
                    </w:trPr>
                    <w:tc>
                      <w:tcPr>
                        <w:tcW w:w="351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>
                      <w:trHeight w:val="358" w:hRule="atLeast"/>
                    </w:trPr>
                    <w:tc>
                      <w:tcPr>
                        <w:tcW w:w="351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8" w:hRule="atLeast"/>
                    </w:trPr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5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80" w:hRule="atLeast"/>
                    </w:trPr>
                    <w:tc>
                      <w:tcPr>
                        <w:tcW w:w="170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Interest invento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t informal debate format/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ced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Brainstorming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tting conte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0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Research law code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mpare/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ntrast elements: Pros and Cons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heck list for preparing PowerPoi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Rubric for research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Rubric for PowerPoi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1. Required content for argume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2. Who said it? How authoritative is the source?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5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owerPoint presenting argument whether their law code would apply to a modern instance today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352816997"/>
            <w:bookmarkStart w:id="1" w:name="__Fieldmark__0_335281699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352816997"/>
            <w:bookmarkStart w:id="3" w:name="__Fieldmark__1_335281699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352816997"/>
            <w:bookmarkStart w:id="5" w:name="__Fieldmark__2_335281699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352816997"/>
            <w:bookmarkStart w:id="7" w:name="__Fieldmark__3_335281699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352816997"/>
            <w:bookmarkStart w:id="9" w:name="__Fieldmark__4_335281699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352816997"/>
            <w:bookmarkStart w:id="11" w:name="__Fieldmark__5_335281699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352816997"/>
            <w:bookmarkStart w:id="13" w:name="__Fieldmark__6_335281699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352816997"/>
            <w:bookmarkStart w:id="15" w:name="__Fieldmark__7_335281699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352816997"/>
            <w:bookmarkStart w:id="17" w:name="__Fieldmark__8_335281699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352816997"/>
            <w:bookmarkStart w:id="19" w:name="__Fieldmark__9_335281699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352816997"/>
            <w:bookmarkStart w:id="21" w:name="__Fieldmark__10_335281699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352816997"/>
            <w:bookmarkStart w:id="23" w:name="__Fieldmark__11_335281699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352816997"/>
            <w:bookmarkStart w:id="25" w:name="__Fieldmark__12_335281699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352816997"/>
            <w:bookmarkStart w:id="27" w:name="__Fieldmark__13_335281699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352816997"/>
            <w:bookmarkStart w:id="29" w:name="__Fieldmark__15_335281699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352816997"/>
            <w:bookmarkStart w:id="31" w:name="__Fieldmark__16_335281699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352816997"/>
            <w:bookmarkStart w:id="33" w:name="__Fieldmark__17_335281699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352816997"/>
            <w:bookmarkStart w:id="35" w:name="__Fieldmark__18_335281699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352816997"/>
            <w:bookmarkStart w:id="37" w:name="__Fieldmark__19_335281699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352816997"/>
            <w:bookmarkStart w:id="39" w:name="__Fieldmark__20_335281699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352816997"/>
            <w:bookmarkStart w:id="41" w:name="__Fieldmark__21_335281699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352816997"/>
            <w:bookmarkStart w:id="43" w:name="__Fieldmark__22_335281699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352816997"/>
            <w:bookmarkStart w:id="45" w:name="__Fieldmark__23_335281699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352816997"/>
            <w:bookmarkStart w:id="47" w:name="__Fieldmark__24_335281699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qFormat/>
    <w:pPr>
      <w:keepLines/>
      <w:widowControl/>
      <w:bidi w:val="0"/>
      <w:ind w:left="907" w:hanging="907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2:33:00Z</dcterms:created>
  <dc:creator>Judi Yost</dc:creator>
  <dc:description/>
  <dc:language>en-US</dc:language>
  <cp:lastModifiedBy>Jenny Ann</cp:lastModifiedBy>
  <cp:lastPrinted>2009-10-07T19:45:00Z</cp:lastPrinted>
  <dcterms:modified xsi:type="dcterms:W3CDTF">2009-10-19T22:3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